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269947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394841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